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– СПРАВКА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техническото оборудване, предназначено  за изпълн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щественат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Сметосъбиране и сметоизвозване на битови отпадъц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територията на Община Лясковец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.…………………………….…………...………….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метосъбиране и сметоизвозване на битови отпадъци на територията на Община Лясковец”</w:t>
      </w:r>
      <w:r>
        <w:rPr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ото техническо, оборудван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373"/>
        <w:gridCol w:w="1222"/>
        <w:gridCol w:w="720"/>
        <w:gridCol w:w="904"/>
        <w:gridCol w:w="105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Вид на оборудването предназначено за изпълнение на обществената поръчка, моде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4" w:right="-112"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Описание, технически характеристики на оборудванет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7" w:right="-15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Година</w:t>
            </w:r>
          </w:p>
          <w:p>
            <w:pPr>
              <w:pStyle w:val="Normal"/>
              <w:spacing w:lineRule="auto" w:line="360"/>
              <w:ind w:left="-127" w:right="-154" w:hanging="0"/>
              <w:jc w:val="both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на произ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right="-65" w:hanging="0"/>
              <w:jc w:val="both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44" w:hanging="0"/>
              <w:jc w:val="both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Собствено/ Нает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70" w:hanging="0"/>
              <w:jc w:val="both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Екологичен стандар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u w:val="single"/>
        </w:rPr>
        <w:t>Забележка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Срокът на договора за наем на оборудването, в случай, че участника предвижда да използва наети такива при изпълнение на обществената поръчка, трябва да е не по-малък от срока за изпълнение на услугата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i/>
          <w:iCs/>
          <w:sz w:val="26"/>
          <w:szCs w:val="26"/>
        </w:rPr>
        <w:t>предмет на настоящата обществена поръчка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</w:t>
      </w:r>
      <w:r>
        <w:rPr>
          <w:sz w:val="28"/>
          <w:szCs w:val="28"/>
          <w:lang w:val="bg-BG"/>
        </w:rPr>
        <w:t>.......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8:00Z</dcterms:created>
  <dc:creator>Obshtina</dc:creator>
  <dc:description/>
  <cp:keywords/>
  <dc:language>en-US</dc:language>
  <cp:lastModifiedBy>Obshtina</cp:lastModifiedBy>
  <cp:lastPrinted>2013-06-11T10:27:00Z</cp:lastPrinted>
  <dcterms:modified xsi:type="dcterms:W3CDTF">2013-06-11T07:27:00Z</dcterms:modified>
  <cp:revision>6</cp:revision>
  <dc:subject/>
  <dc:title>Образец № 3</dc:title>
</cp:coreProperties>
</file>